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he teacher measured some fabric for a quilt.  Then, she measured 10 more feet of fabric.  Now she had 45 feet of fabric.  How many feet of fabric did the teacher measure before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82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ite an equation that represents this problem. Use a symbol for the unknown number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the probl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words, numbers or pictures to explain your reaso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fee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MD Task 4a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MD.5 Add To- Start Unknown, One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07:00Z</dcterms:created>
  <dc:creator>Scrinzi</dc:creator>
  <dc:description/>
  <cp:keywords/>
  <dc:language>en-US</dc:language>
  <cp:lastModifiedBy>AAscrinzi</cp:lastModifiedBy>
  <cp:lastPrinted>2012-06-01T22:38:00Z</cp:lastPrinted>
  <dcterms:modified xsi:type="dcterms:W3CDTF">2012-06-07T18:20:00Z</dcterms:modified>
  <cp:revision>3</cp:revision>
  <dc:subject/>
  <dc:title/>
</cp:coreProperties>
</file>